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še prirodno i kulturno nasljeđ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še prirodno i kulturno nasljeđe analiza pisne provjere geografskih znanja/kartografske pismenosti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8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GEO OŠ C.A.6.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razlikuje kategorije zaštite prirode, navodi primjere zaštićene prirodne i kulturne baštine u Hrvatskoj, objašnjava važnost zaštićenih područja i lokaliteta kao gospodarskoga potencijala i elementa identiteta te sudjeluje u aktivnostima čuvanja i adekvatnoga vrednovanja baštine na lokalnoj, regionalnoj i nacionalnoj razin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ojam i važnost bašti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oblike zaštite prirode i imenuje na slijepoj karti stroge rezervate (SR), nacionalne parkove (NP), parkove prirode (PP), regionalne parkove (RP), geoparkov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mjere kulturne materijalne i nematerijalne baštine u Hrvatskoj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razlaže potrebu zaštite prirode na primjerima iz Hrvatske i zavičaja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na geografskoj karti i prepoznaje na karakterističnim fotografijama hrvatske lokalitete s UNESCO-va popisa svjetske baštin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Opisuje pojam baštine, razlikuje prirodnu od kulturne baštine i navodi nekoliko primjera prirodne i kulturne baštine u Hrvatskoj.</w:t>
            </w:r>
            <w:r>
              <w:rPr>
                <w:rFonts w:eastAsia="Calibri"/>
                <w:color w:val="000000"/>
              </w:rPr>
              <w:t xml:space="preserve"> Prepoznaje na fotografijama nekoliko hrvatskih lokaliteta s UNESCO-va popisa svjetske baštine. 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Opisuje pojam i važnost baštin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razlaže potrebu zaštite prirode na primjerima iz Hrvatske i zavičaj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Navodi oblike zaštite prirode (SR, NP, PP, RP, GP) s pomoću tematske karte i za svaku kategoriju zaštite pokazuje na geografskoj karti više primjera iz Hrvatske. Navodi primjere kulturne materijalne i nematerijalne baštine u Hrvatskoj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poznaje na fotografiji zaštićena područja Hrvatske.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Imenuje i pokazuje na geografskoj karti sve SR,NP, PP, GP i RP te ih prepoznaje  na karakterističnim fotografijama. Opisuje razliku između SR,NP i PP</w:t>
            </w:r>
            <w:r>
              <w:rPr/>
              <w:t>. Prepoznaje  sve hrvatske lokalitete s UNESCO-ova popisa svjetske baštine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Objašnjava važnost baštine kao gospodarskoga potencijala i elementa identit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ultate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ov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 riješene zadatk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morefleksiju proces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morefleksi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A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ravlja svojim obrazovnim i profesionalnim putem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ješavanje zadatak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mjen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ičite strategije za rješavanje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državati s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govorenih pravil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a baština, kulturna baština, UNESCO, strogi rezervat, nacionalni parkovi, parkovi prirode, geopark, regionalni parkovi, srednjoeuropsko nasljeđ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sane provjere geografskih znanja/kartografske pismenos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kartografske pismenosti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ultate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ov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 riješene zadatk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morefleksiju procesa učenj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s rezultatima sumativnog vrednovanj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dovnu ljestvicu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čin bodovanj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osti pojedinih zadata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vratnu informaciju o razini usvojenosti odgojno-obrazovnih ishod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ontalni ra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kartografske pisme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kup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kartografske pismenos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kartografske pisme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/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isana provjera geografskih znanja/kartografske pisme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sana provjera znanja u skladu s individualiziranim /prilagođenim planom i programom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8:24:00Z</dcterms:created>
  <dc:creator>Jasna</dc:creator>
  <dc:description/>
  <cp:keywords/>
  <dc:language>en-US</dc:language>
  <cp:lastModifiedBy>Vinko Balaško</cp:lastModifiedBy>
  <dcterms:modified xsi:type="dcterms:W3CDTF">2020-05-07T18:24:00Z</dcterms:modified>
  <cp:revision>2</cp:revision>
  <dc:subject/>
  <dc:title/>
</cp:coreProperties>
</file>